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5331865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5311023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81372905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93304554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